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</w:rPr>
      </w:pPr>
      <w:r>
        <w:rPr>
          <w:sz w:val="72"/>
          <w:u w:val="single"/>
        </w:rPr>
        <w:t xml:space="preserve">er, or,ar, ir,u,a,e,o,i, </w:t>
      </w:r>
      <w:r>
        <w:rPr>
          <w:sz w:val="40"/>
          <w:u w:val="single"/>
        </w:rPr>
        <w:t>Week 4 Term 4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6"/>
        </w:rPr>
        <w:t xml:space="preserve"> </w:t>
      </w:r>
      <w:r>
        <w:rPr>
          <w:sz w:val="36"/>
        </w:rPr>
        <w:t>doctor</w:t>
        <w:tab/>
        <w:tab/>
        <w:tab/>
        <w:t>fishermen</w:t>
        <w:tab/>
        <w:tab/>
        <w:t>measure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lion</w:t>
        <w:tab/>
        <w:tab/>
        <w:tab/>
        <w:t>measure</w:t>
        <w:tab/>
        <w:tab/>
        <w:tab/>
        <w:t>answe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circus</w:t>
        <w:tab/>
        <w:tab/>
        <w:tab/>
        <w:t>treasure</w:t>
        <w:tab/>
        <w:tab/>
        <w:tab/>
        <w:t>fracture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sailor</w:t>
        <w:tab/>
        <w:tab/>
        <w:tab/>
        <w:t>answer</w:t>
        <w:tab/>
        <w:tab/>
        <w:tab/>
        <w:t>centimetre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painter</w:t>
        <w:tab/>
        <w:tab/>
        <w:tab/>
        <w:t>tractor</w:t>
        <w:tab/>
        <w:tab/>
        <w:tab/>
        <w:t>perimete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singer</w:t>
        <w:tab/>
        <w:tab/>
        <w:tab/>
        <w:t>anchor</w:t>
        <w:tab/>
        <w:tab/>
        <w:tab/>
        <w:t>harbou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metre</w:t>
        <w:tab/>
        <w:tab/>
        <w:tab/>
        <w:t>visitor</w:t>
        <w:tab/>
        <w:tab/>
        <w:tab/>
        <w:t>adviso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mother </w:t>
        <w:tab/>
        <w:tab/>
        <w:t>factor</w:t>
        <w:tab/>
        <w:tab/>
        <w:tab/>
        <w:t>theatre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father</w:t>
        <w:tab/>
        <w:tab/>
        <w:tab/>
        <w:t>flavour</w:t>
        <w:tab/>
        <w:tab/>
        <w:tab/>
        <w:t>particula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sister</w:t>
        <w:tab/>
        <w:tab/>
        <w:t>figure</w:t>
        <w:tab/>
        <w:tab/>
        <w:tab/>
        <w:t>simila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brother</w:t>
        <w:tab/>
        <w:tab/>
        <w:t>inventor</w:t>
        <w:tab/>
        <w:tab/>
        <w:tab/>
        <w:t>familia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collar</w:t>
        <w:tab/>
        <w:tab/>
        <w:t xml:space="preserve">woman </w:t>
        <w:tab/>
        <w:tab/>
        <w:tab/>
        <w:t>skeleton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colour</w:t>
        <w:tab/>
        <w:tab/>
        <w:t>women</w:t>
        <w:tab/>
        <w:tab/>
        <w:tab/>
        <w:t>favourite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tyre</w:t>
        <w:tab/>
        <w:tab/>
        <w:tab/>
        <w:t>happen</w:t>
        <w:tab/>
        <w:tab/>
        <w:tab/>
        <w:t>pentagon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banana</w:t>
        <w:tab/>
        <w:tab/>
        <w:t>weapon</w:t>
        <w:tab/>
        <w:tab/>
        <w:tab/>
        <w:t>muscular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ab/>
        <w:tab/>
        <w:tab/>
        <w:t>penguin</w:t>
        <w:tab/>
        <w:tab/>
        <w:tab/>
        <w:t>oxygen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ab/>
        <w:tab/>
        <w:tab/>
        <w:t>dozen</w:t>
        <w:tab/>
        <w:tab/>
        <w:tab/>
        <w:t>generate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ab/>
        <w:tab/>
        <w:tab/>
        <w:t>bargain</w:t>
        <w:tab/>
        <w:tab/>
        <w:tab/>
        <w:t>cinema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>capital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>veran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0:38:00Z</dcterms:created>
  <dc:creator>Home</dc:creator>
  <dc:description/>
  <cp:keywords/>
  <dc:language>en-US</dc:language>
  <cp:lastModifiedBy>Nicole</cp:lastModifiedBy>
  <dcterms:modified xsi:type="dcterms:W3CDTF">2008-10-26T11:26:00Z</dcterms:modified>
  <cp:revision>3</cp:revision>
  <dc:subject/>
  <dc:title/>
</cp:coreProperties>
</file>